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58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723"/>
        <w:gridCol w:w="2041"/>
        <w:gridCol w:w="2450"/>
      </w:tblGrid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№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ты-жөн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Туған жылы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ЖСН</w:t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Ахмет Нурисла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13.02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10213550893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ат Жадыра К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/>
              <w:t>22.08.</w:t>
            </w:r>
            <w:r>
              <w:rPr>
                <w:lang w:val="kk-KZ"/>
              </w:rPr>
              <w:t>20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308650095</w:t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/>
              <w:t>Батченко Мия Мар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02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227654778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Амантай Аруна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2.11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1122651727</w:t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Енсегенова Мед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6.08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806654777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Накупова Рая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01.03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10301652963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Жұмағазы Сарда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05.11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11105555097</w:t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енов Жантор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kk-KZ"/>
              </w:rPr>
              <w:t>01.03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10301552957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Елдос Айса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1.03.20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20614652352</w:t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улпыхар Инка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5.05.20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20525650421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Мейрамбек Султанмура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10.08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10810553586</w:t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Сейсенбай Мансу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15.07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/>
              <w:t>210715551917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Кайрат Ал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04.03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0304552309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Серикбол Асл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17.11.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11117554084</w:t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рхан Ару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01.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0125654224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Сады</w:t>
            </w:r>
            <w:r>
              <w:rPr>
                <w:lang w:val="kk-KZ"/>
              </w:rPr>
              <w:t>қжан Исақ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2.03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10322553731</w:t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Кайшыбек Касы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07.11.20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21107551057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2507" w:leader="none"/>
              </w:tabs>
              <w:spacing w:lineRule="auto" w:line="240" w:before="0" w:after="0"/>
              <w:rPr/>
            </w:pPr>
            <w:r>
              <w:rPr>
                <w:lang w:val="kk-KZ"/>
              </w:rPr>
              <w:t>Жанадилова Айлана</w:t>
            </w:r>
            <w:r>
              <w:rPr/>
              <w:tab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2.05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10522651134</w:t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Жұмабек Әді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6.03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10326557022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Оралбек Бакытк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03.07.20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  <w:t>210703552675</w:t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Карлыгаш тобы Кыркуйек </w:t>
      </w:r>
      <w:r>
        <w:rPr>
          <w:lang w:val="en-US"/>
        </w:rPr>
        <w:t xml:space="preserve"> 2024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Директор </w:t>
      </w:r>
      <w:r>
        <w:rPr/>
        <w:t>ТОО «Оркен А»                              Сапарова А.Г</w:t>
      </w:r>
    </w:p>
    <w:p>
      <w:pPr>
        <w:pStyle w:val="Normal"/>
        <w:spacing w:before="0" w:after="16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8:12:00Z</dcterms:created>
  <dc:creator>Админ</dc:creator>
  <dc:description/>
  <cp:keywords/>
  <dc:language>en-US</dc:language>
  <cp:lastModifiedBy>Asus</cp:lastModifiedBy>
  <dcterms:modified xsi:type="dcterms:W3CDTF">2024-09-23T06:3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9838E98B0D4395AA4D4D2FAB7BF59F</vt:lpwstr>
  </property>
  <property fmtid="{D5CDD505-2E9C-101B-9397-08002B2CF9AE}" pid="3" name="KSOProductBuildVer">
    <vt:lpwstr>1049-12.2.0.13359</vt:lpwstr>
  </property>
</Properties>
</file>